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12.2022 года </w:t>
        <w:tab/>
        <w:tab/>
        <w:tab/>
        <w:tab/>
        <w:tab/>
        <w:tab/>
        <w:tab/>
        <w:tab/>
        <w:tab/>
        <w:t>№ 3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,                       от 22 сентября 2022 № 275, от 27 октября № 280, от 24 ноября № 284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52 140,8 тысяч (два миллиарда четыреста пятьдесят два миллиона сто сорок тысяч во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539 569,2 тысяч (два миллиарда пятьсот тридцать девять миллионов пятьсот шестьдесят девять тысяч двести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 428,4 тысяч (восемьдесят семь миллионов четыреста двадцать восемь тысяч четыреста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 089 389,5 тысячи (два миллиарда восемьдесят девять миллионов триста восемьдесят девять тысяч пятьсот) рублей и на 2024 год 1 814 328,5 тысяч (один миллиард восемьсот четырнадцать миллионов триста двадцать восемь тысяч п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бщий объем расходов на 2023 год в сумме 2 089 389,5 тысячи (два миллиарда восемьдесят девять миллионов триста восемьдесят девять тысяч пятьсот) рублей и на 2024 год 1 814 328,5 тысяч (один миллиард восемьсот четырнадцать миллионов триста двадцать восемь тысяч пятьсот)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7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. Установить, что в 2022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23 800,0 тысяч (двадцать три миллиона восемьсот тысяч) рублей, в том числе со сроком возврата в 2022 году в сумме 10 000,0 тысяч (десять миллионов) рублей и в 2023 году в сумме 13 800,0 тысяч (тринадцать миллионов восемьсот тысяч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«Безвозмездные поступления из местных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«Объем бюджетных ассигнований, направляемых на социальную поддержку детей и семей, имеющих детей, на 2022 год» изложить в новой редакции согласно приложению №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ях Совета муниципального образования Новокуба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2 года № 271 «О внесении изменений и дополнений в решение Совета муниципального образования Новокубанский район     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абзац 7-11 подпунката 1, подпункт 4, абзацы 3, 5, 6, 8, 10, 12, 14 подпункта 7 пункта 1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22 года № 280 «О внесении изменений и дополнений в решение Совета муниципального образования Новокубанский район                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абзацы 3, 7 подпункта 2 пункта 1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ноября 2022 года № 284 «О внесении изменений и дополнений в решение Совета муниципального образования Новокубанский район                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подпункт 1, 2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Шкареда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10-26T09:21:00Z</cp:lastPrinted>
  <dcterms:modified xsi:type="dcterms:W3CDTF">2022-12-09T08:29:00Z</dcterms:modified>
  <cp:revision>64</cp:revision>
  <dc:subject/>
  <dc:title/>
</cp:coreProperties>
</file>